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</w:t>
      </w:r>
    </w:p>
    <w:p>
      <w:pPr>
        <w:pStyle w:val="Normal"/>
        <w:jc w:val="center"/>
        <w:rPr/>
      </w:pPr>
      <w:r>
        <w:rPr>
          <w:sz w:val="26"/>
          <w:szCs w:val="26"/>
        </w:rPr>
        <w:t>на участие в Чемпионате ЦФО России по плаванию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07 - 10 октября 2025 год, г. Руза. Команда: Московская область.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ставители команды: Коршунов Виктор Федорович, Любимцев Сергей Викторович.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0"/>
        <w:gridCol w:w="2693"/>
        <w:gridCol w:w="1276"/>
        <w:gridCol w:w="992"/>
        <w:gridCol w:w="1843"/>
        <w:gridCol w:w="1985"/>
        <w:gridCol w:w="1843"/>
        <w:gridCol w:w="1842"/>
        <w:gridCol w:w="1276"/>
      </w:tblGrid>
      <w:tr>
        <w:trPr>
          <w:trHeight w:val="6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р-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амилия, 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ерри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Виза врача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имов Роман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05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СМ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ЦСП ОВС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 Ковшик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дреев Александр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1.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ев Платон Глеб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1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одняя Елизавета Евгеньевна – не плы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им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«СШ «Хим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«СШ «Хим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Дмитр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МО «СШОР                    по ВВ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чева Мир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иуллина Диана Илну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ёва Ал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г.о., рп Селят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ДО ЦС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нко Ан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джиев Омар Магоме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6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ман Артём Роман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08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ПМО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хур М. 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в Иван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центр «Дельф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ЦСП ОВС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ин А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ецкая Вероник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МО «СШОР                    по ВВ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 Екате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5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тлова Маргарит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ль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О СШ «Вес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Никита Ром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енко Анастасия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ДО ЦСШ №1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рцев А.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жирский Герман Тихо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07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ЦСП ОВС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егинцев Александр Дми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2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кевич Иван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0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. 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имиров Даниил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6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5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 Денис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знаме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тиева  Л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овин Леонид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09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ина Поли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 Валерия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МО «СШОР                    по ВВ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 Екатерина Владими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 Виталий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лина Виктория Всеволо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ОР «Академия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а М.Н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гожинова Дарья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2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ЦСП ОВС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н Александ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центр «Дельф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ников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Антон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ина Полина Робер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Оли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 Евгени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ин Денис Я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лев Д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ина Анастасия Влад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ов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 Александр Андре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- Ярославская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ЦСП О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ЦСП ОВС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упова Ан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никова Виктория 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центр «Дельф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ЦСП ОВС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ников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шина Марина Арту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г.о., рп Селят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ДО ЦС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нко Ан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Мелань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4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дов Илья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ов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а Ан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– Калужская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ин А.Ю.                      Ковшик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кин Иван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МО «СШОР                    по ВВ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 Е.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йнина Евангелина Макс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ОР ВВС «Электроста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ков Павел Вад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дрышников Ярослав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03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вшикова Т.В. Любимцев С.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овская Ан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Оли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 Евгени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гафонов Александр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2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Маргарит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СШ «Ори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амо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 Даниил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гол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АУДО СШ "Черногол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губ Ю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ашева Дарь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ов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Валерия Игор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МО «СШОР                    по ВВ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тнева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анова Веро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ОР ВВС «Электроста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ков Павел Вад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тояров Владими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в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 «Протви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вская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янин Савва Вяче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9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 Константин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Оли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 Евгени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ков Даниил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9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. 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ина Даниел Русл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ДО ЦСШ №1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рцев А.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5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Кира Анто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шова З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1276" w:leader="none"/>
              </w:tabs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ляева Анастаси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. 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лобо Сергей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МО «СШОР                    по ВВ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нко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щенко Илья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Оли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ова Светла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 Матве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ова Варвара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Академия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ардин Кирилл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и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 ЦСКА (комплексная, г.Одинцо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 МО РФ Ц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хин Роман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омиец Валерия Игор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6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аков Владислав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ДО ДОО ПЦ «Непту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мерев Евгений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ова Александра Эдуар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ДО «КСШОР им. М.В.Трефилова» филиал СК «Химик» им. М.В.Мина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ицкая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лев Александр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2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. 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 Николай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 «О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О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Виктория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ов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Ульяна Руста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«СШ Ша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ова Ольг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енко Максим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нин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тнева Д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цыгура Его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тур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ихин Арсений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ДО ЦСШ №1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рцев А.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жник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 Иван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Оли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 Евгени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Арсений Эдуар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центр «Дельф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ин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цев Тимофей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о-Зуевский г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 «СШ Фени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ёмин Валер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кал Миха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МО «СШОР                    по ВВ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рин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я Григори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Оли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ова Светла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ько Максим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СШОР Корол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О Федерация плавания г.о. Корол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асов И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тович Мария Глеб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У ДО СШОР Корол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О Федерация плавания г.о. Корол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асов И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 Павел Арте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Оли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ова Светла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зонова Дарья Алексе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КМС</w:t>
            </w:r>
            <w:r>
              <w:rPr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ДС «Баграти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ДС «Баграти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ш Тарас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фонов Макар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мкин Серге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о Роман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вин Его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                г.о., рп Селят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ДО ЦС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ыкова Еле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чков Виктор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2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лева Анастаси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сюк Илья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Оли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 Евгени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а Ольг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кач Мария Вячесла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4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. 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гаев Алексей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и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 ЦСКА (Одинцо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 МО РФ Ц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хин Роман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ников Георгий Леони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центр «Дельф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ников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хомиров Матвей Вяче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12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а Арина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тур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на Т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ечкина Ася Ром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Оли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ова Светла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хтасынова Ева Фар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1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сханова Камила Ис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нин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тнева Д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Поли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СШОР Корол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О Федерация плавания г.о. Корол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асов И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осов Серге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СШОР Корол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О Федерация плавания г.о. Корол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К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снокова Светла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руд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 г.о. Долгопру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ймурова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ркова Анастасия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знаме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П «</w:t>
            </w:r>
            <w:r>
              <w:rPr>
                <w:lang w:val="en-US"/>
              </w:rPr>
              <w:t>SwiMoscow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ель Е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 Артем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ОР «Академия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а М.Н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иков Александр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о-Зу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ДО СШ «Спартак-Орех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овская Т.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еев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ова Злат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тур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на Т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овлев Кирилл Арте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руд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 г.о. Долгопру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ймурова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</w:tbl>
    <w:p>
      <w:pPr>
        <w:pStyle w:val="Normal"/>
        <w:ind w:right="-370" w:firstLine="11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orient="landscape" w:w="16838" w:h="11906"/>
      <w:pgMar w:left="1134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Franklin Gothic Demi Cond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8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orbel" w:hAnsi="Corbel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b/>
      <w:bCs/>
      <w:sz w:val="30"/>
      <w:szCs w:val="30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b/>
      <w:bCs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orbel" w:hAnsi="Corbel" w:cs="Corbel"/>
      <w:b/>
      <w:bCs/>
      <w:i/>
      <w:iCs/>
      <w:sz w:val="28"/>
      <w:szCs w:val="28"/>
      <w:lang w:val="en-US" w:bidi="en-US"/>
    </w:rPr>
  </w:style>
  <w:style w:type="character" w:styleId="11">
    <w:name w:val="Заголовок 1 Знак1"/>
    <w:qFormat/>
    <w:rPr>
      <w:rFonts w:ascii="Arial" w:hAnsi="Arial" w:eastAsia="Arial" w:cs="Arial"/>
      <w:sz w:val="40"/>
      <w:szCs w:val="40"/>
    </w:rPr>
  </w:style>
  <w:style w:type="character" w:styleId="Style13">
    <w:name w:val="Обычный (веб)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1:08:00Z</dcterms:created>
  <dc:creator>User</dc:creator>
  <dc:description/>
  <cp:keywords/>
  <dc:language>en-US</dc:language>
  <cp:lastModifiedBy>Виктор</cp:lastModifiedBy>
  <cp:lastPrinted>2020-10-06T19:22:00Z</cp:lastPrinted>
  <dcterms:modified xsi:type="dcterms:W3CDTF">2025-09-19T14:34:00Z</dcterms:modified>
  <cp:revision>27</cp:revision>
  <dc:subject/>
  <dc:title>ИМЕННАЯ ЗАЯВКА</dc:title>
</cp:coreProperties>
</file>